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  <w:r>
        <w:rPr>
          <w:b/>
          <w:bCs/>
          <w:sz w:val="28"/>
          <w:szCs w:val="28"/>
        </w:rPr>
        <w:t>«О выплате пособий на оплату проезда лицам, получающим заместительную почечную терапию в виде гемодиализа»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О выплате пособий на оплату проезда лицам, получающим заместительную почечную терапию в виде гемодиализа»</w:t>
      </w:r>
      <w:r>
        <w:rPr>
          <w:sz w:val="28"/>
          <w:szCs w:val="28"/>
        </w:rPr>
        <w:t xml:space="preserve"> потребует дополнительных  затрат из областного бюджета Новосибирской области.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но имеющихся сведений, на территории Новосибирской области лиц, нуждающихся в выплате указанного пособия, 148 человек, 58  из них необходимо транспортировать к месту проведения гемодиализа и обратно  к месту проживания с использованием личного (наемного) транспорта. С учетом того, что лица, получающие заместительную почечную терапию в виде гемодиализа, обладают правом</w:t>
      </w:r>
      <w:r>
        <w:rPr>
          <w:sz w:val="28"/>
          <w:szCs w:val="28"/>
        </w:rPr>
        <w:t xml:space="preserve">  на приобретение единого социального проездного билета, основные затраты из областного бюджета, в связи с реализацией указанного закона, будут направлены на компенсацию стоимости проезда лицам, которые нуждаются в транспортировке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редварительным расчетам, с учетом того, что процедура гемодиализа проводится в среднем три раза в неделю, для компенсации стоимости проезда лицам, которые нуждаются в транспортировке, ежемесячно необходим следующий объем финансирования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700 (суммарное количество процедур гемодиализа в месяц для лиц, подлежащих транспортировке) * 750 руб. (средняя стоимость разового проезда на личном (наемном) транспорте к месту проведения гемодиализа и обратно к месту проживания) = 525 тыс. руб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д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5тыс. руб.*12 = 630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ы Новосибирской области, из которых необходимо осуществлять транспортиров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вин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итим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асук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ыван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ченев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чков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пин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ыштов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лянин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шков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осибир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дын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зун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пановский район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Чулымский район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55:00Z</dcterms:created>
  <dc:creator>User</dc:creator>
  <dc:description/>
  <cp:keywords/>
  <dc:language>en-US</dc:language>
  <cp:lastModifiedBy>User</cp:lastModifiedBy>
  <cp:lastPrinted>2012-02-24T09:58:00Z</cp:lastPrinted>
  <dcterms:modified xsi:type="dcterms:W3CDTF">2012-02-27T06:26:00Z</dcterms:modified>
  <cp:revision>19</cp:revision>
  <dc:subject/>
  <dc:title>ФИНАНСОВО-ЭКОНОМИЧЕСКОЕ ОБОСНОВАНИЕ</dc:title>
</cp:coreProperties>
</file>